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.C. Santa Lucia  </w:t>
      </w:r>
    </w:p>
    <w:p>
      <w:pPr>
        <w:pStyle w:val="Normal"/>
        <w:ind w:left="6372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va de’ Tirreni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/La sottoscritto/a, ________________________________________ padre/madre dell’alunn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  della classe  _______   sez. ______ del   pl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______________________, autorizza  la partecipazione del figlio/a all’uscita didattica  del 08/03/2023, con destinazione Palazzo di città per partecipare alla manifestazione di premiazione della X edizione del Concorso le “Parole sono ponti”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l__ sottoscritt__, consapevole delle conseguenze amministrative e penali per chi rilasci dichiarazioni non corrispondenti a verità, ai sensi del DPR 245/2000 dichiara di presentare la presente dichiarazione / autorizzazione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va de’ Tirreni,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firma leggibile del genitore o chi ne fa le ve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.C. Santa Lucia  </w:t>
      </w:r>
    </w:p>
    <w:p>
      <w:pPr>
        <w:pStyle w:val="Normal"/>
        <w:ind w:left="6372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va de’ Tirreni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/La sottoscritto/a, ________________________________________ padre/madre dell’alunn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  della classe  _______   sez. ______ del   pl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______________________, autorizza  la partecipazione del figlio/a all’uscita didattica  del 08/03/2023, con destinazione Palazzo di città per partecipare alla manifestazione di premiazione della X edizione del Concorso le “Parole sono ponti”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l__ sottoscritt__, consapevole delle conseguenze amministrative e penali per chi rilasci dichiarazioni non corrispondenti a verità, ai sensi del DPR 245/2000 dichiara di presentare la presente dichiarazione / autorizzazione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va de’ Tirreni,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firma leggibile del genitore o chi ne fa le ve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2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2:00Z</dcterms:created>
  <dc:creator>Utente</dc:creator>
  <dc:description/>
  <cp:keywords/>
  <dc:language>en-US</dc:language>
  <cp:lastModifiedBy>CARMINE GIOIELLA</cp:lastModifiedBy>
  <cp:lastPrinted>2023-02-28T09:04:00Z</cp:lastPrinted>
  <dcterms:modified xsi:type="dcterms:W3CDTF">2023-02-28T08:07:00Z</dcterms:modified>
  <cp:revision>6</cp:revision>
  <dc:subject/>
  <dc:title/>
</cp:coreProperties>
</file>